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lápiz es amarill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kontynuują podczas tej lekcji naukę słownictwa opisującego przybory szkolne, opisują ich położenie oraz uczą się precyzować ich kolory. Poznają też zasady odmiany przymiotników przez liczby i rodzaj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preguntar e informar sobre objetos y actividades, </w:t>
        <w:br/>
        <w:t>expresar existencia y canti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n-US"/>
        </w:rPr>
        <w:t>etivos lexicales:</w:t>
        <w:tab/>
        <w:t>los objetivos de clase y de escritorio, los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haber, interrogativo </w:t>
        <w:br/>
        <w:t>cuánto, adjetivos –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bande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9 de objetos de clase y escritorio, fichas 10 de </w:t>
        <w:br/>
        <w:t>colo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hay en vuestra clase para repetir el vocabulario (si no se acuerdan de alguna palabra utiliza las fichas de objetos 9) y el uso del verbo haber, de los artículos indeterminados y del adverbio mucho. Después los alumnos hacen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31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 con tus alumnos el uso del interrogativo cuánto (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Cuántos años tienes?). Analizad el cuadro verde de la página 31 – la expresión de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jercicio 6 – Mirando el dibujo los alumnos responden a las preguntas de manera oral y escrita en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las fichas de colores 10. Repetid juntos los nombres de los colores y después leed las frases d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i a tus alumnos que abran sus libros en la página 94 para leer las informaciones sobre el género y el número de los adjetiv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los alumnos hacen ejercicios (4-5/26-27)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audición observando los colores de las banderas y después de escuchar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Trabajando en parejas los alumnos adivinan qué objetos tienen sus compañeros en sus esctuches –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 – cuaderno de ejercicios 6/27; 9/2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7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17:00Z</dcterms:created>
  <dc:creator>Admin</dc:creator>
  <dc:description/>
  <cp:keywords/>
  <dc:language>en-US</dc:language>
  <cp:lastModifiedBy>Admin</cp:lastModifiedBy>
  <dcterms:modified xsi:type="dcterms:W3CDTF">2015-10-24T20:12:00Z</dcterms:modified>
  <cp:revision>4</cp:revision>
  <dc:subject/>
  <dc:title/>
</cp:coreProperties>
</file>